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32).  It will not hide your folders/files in OS/2, 32 b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n Windows for Workgroups or Windows NT.  It is not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7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6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In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your hot-key (or establish one) by righ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most times you'll see that your folder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In any case you won't be able to view 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hidden folders.  The hot key to force a refresh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appear when folders are visible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